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2.1pt;width:543.9pt;height:32pt;mso-wrap-style:none;v-text-anchor:middle;mso-position-vertical:top" type="_x0000_t136">
            <v:path textpathok="t"/>
            <v:textpath on="t" fitshape="t" string="II/386 KUŘIM - BLANENSKÁ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 xml:space="preserve">Délka:  1,090 km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4320</wp:posOffset>
                </wp:positionH>
                <wp:positionV relativeFrom="paragraph">
                  <wp:posOffset>222885</wp:posOffset>
                </wp:positionV>
                <wp:extent cx="1167765" cy="26289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0,4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17.55pt;mso-position-vertical-relative:text;margin-left:321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0,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015</wp:posOffset>
            </wp:positionH>
            <wp:positionV relativeFrom="paragraph">
              <wp:posOffset>73660</wp:posOffset>
            </wp:positionV>
            <wp:extent cx="8563610" cy="5770880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361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 w:bidi="ar-SA"/>
        </w:rPr>
      </w:pPr>
      <w:r>
        <w:rPr>
          <w:b/>
          <w:sz w:val="32"/>
          <w:szCs w:val="32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31115</wp:posOffset>
                </wp:positionV>
                <wp:extent cx="1393825" cy="853440"/>
                <wp:effectExtent l="29210" t="23495" r="28575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5" h="1344">
                              <a:moveTo>
                                <a:pt x="2195" y="10"/>
                              </a:moveTo>
                              <a:cubicBezTo>
                                <a:pt x="2177" y="5"/>
                                <a:pt x="2159" y="0"/>
                                <a:pt x="1793" y="222"/>
                              </a:cubicBezTo>
                              <a:cubicBezTo>
                                <a:pt x="1427" y="444"/>
                                <a:pt x="325" y="1129"/>
                                <a:pt x="0" y="1344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5,1344" path="m2195,10c2177,5,2159,0,1793,222c1427,444,325,1129,0,1344e" stroked="t" o:allowincell="f" style="position:absolute;margin-left:319.05pt;margin-top:2.45pt;width:109.7pt;height:67.1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3515</wp:posOffset>
                </wp:positionH>
                <wp:positionV relativeFrom="paragraph">
                  <wp:posOffset>589280</wp:posOffset>
                </wp:positionV>
                <wp:extent cx="1091565" cy="262890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1,5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46.4pt;mso-position-vertical-relative:text;margin-left:31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1,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8T12:36:00Z</dcterms:modified>
  <cp:revision>20</cp:revision>
  <dc:subject/>
  <dc:title/>
</cp:coreProperties>
</file>